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ÎNLOCUIRE CONDUCTĂ DE ŢIŢEI Ø 10.3/4” F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ILISTE – PLOIESTI, IN ZONA STADION BRAZI - INTERIOR RAFINARIE PETROBRAZI, PE O LUNGIME DE CCA 1170 m SI INLOCUIRE INSTALATIE CURATI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1 ET.2+4 R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SPECIFICATIE CURBE STANDARDIZATE DIN OTEL 5DN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color w:val="000000"/>
          <w:sz w:val="36"/>
          <w:szCs w:val="28"/>
        </w:rPr>
      </w:pPr>
      <w:r>
        <w:rPr>
          <w:rFonts w:cs="Arial" w:ascii="Arial" w:hAnsi="Arial"/>
          <w:b w:val="false"/>
          <w:caps/>
          <w:color w:val="000000"/>
          <w:sz w:val="36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850"/>
        <w:gridCol w:w="1220"/>
        <w:gridCol w:w="907"/>
      </w:tblGrid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CONPET S.A. 26850/06.07.2018 + 29366/24.07.2018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 pentru avizar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er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proiec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iciu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CLIENT : CONPET S.A. PLOIEŞTI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</w:rPr>
        <w:t>SPECIFICATIE CURBE STANDARDIZATE DIN OTEL 5D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0000"/>
          <w:szCs w:val="24"/>
        </w:rPr>
      </w:pPr>
      <w:r>
        <w:rPr>
          <w:rFonts w:cs="Arial" w:ascii="Arial" w:hAnsi="Arial"/>
          <w:b w:val="false"/>
          <w:caps/>
          <w:color w:val="000000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ţii de lucr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uid:</w:t>
        <w:tab/>
        <w:tab/>
        <w:tab/>
        <w:tab/>
        <w:tab/>
        <w:tab/>
        <w:tab/>
        <w:tab/>
        <w:t>ţiţ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de lucru (min./max.), °C:</w:t>
        <w:tab/>
        <w:tab/>
        <w:tab/>
        <w:t>+5 / +2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mediului ambiant (min./max.), °C:</w:t>
        <w:tab/>
        <w:tab/>
        <w:t>- 30,0 / +39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iune maximă de calcul, bar:</w:t>
        <w:tab/>
        <w:tab/>
        <w:tab/>
        <w:tab/>
        <w:t>64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Cs w:val="24"/>
        </w:rPr>
        <w:t>Caracteristicile ţevii din care se execută curb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erial ţeavă:</w:t>
        <w:tab/>
        <w:tab/>
        <w:tab/>
        <w:tab/>
        <w:tab/>
        <w:tab/>
        <w:t>L360N, Grad PSL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 ţeavă: </w:t>
        <w:tab/>
        <w:tab/>
        <w:tab/>
        <w:tab/>
        <w:tab/>
        <w:tab/>
        <w:t>SR EN ISO 3183:20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 ţeavă:</w:t>
        <w:tab/>
        <w:tab/>
        <w:tab/>
        <w:tab/>
        <w:tab/>
        <w:tab/>
        <w:tab/>
        <w:t>trasă (SM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metru exterior/grosime minimă perete curbă: </w:t>
        <w:tab/>
        <w:t>conform tabel 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bateri limit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lungimea braţelor (l, conform fig. 1 şi 2) se stabileşte de către producător, trebuind să nu depăşească ± 1%;</w:t>
      </w:r>
    </w:p>
    <w:p>
      <w:pPr>
        <w:pStyle w:val="Normal"/>
        <w:tabs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object w:dxaOrig="1092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145.75pt" filled="f" o:ole="">
            <v:imagedata r:id="rId3" o:title=""/>
          </v:shape>
          <o:OLEObject Type="Embed" ProgID="" ShapeID="ole_rId2" DrawAspect="Content" ObjectID="_855601915" r:id="rId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raza de curbură, Rc, va fi: ± 1%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baterea limită la unghiul de curbare va fi: ± 1%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ătaia muchiei capetelor, măsurată pe generatoare: 0,01 D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pentru perpendicularitatea capătului faţă de planul curbei, P (vezi fig. 3), va fi: Pmax. = 1,6 mm;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Arial" w:hAnsi="Arial" w:cs="Arial"/>
          <w:color w:val="000000"/>
          <w:szCs w:val="24"/>
        </w:rPr>
      </w:pPr>
      <w:r>
        <w:rPr>
          <w:color w:val="000000"/>
        </w:rPr>
        <w:object w:dxaOrig="1092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14.9pt" filled="f" o:ole="">
            <v:imagedata r:id="rId5" o:title=""/>
          </v:shape>
          <o:OLEObject Type="Embed" ProgID="" ShapeID="ole_rId4" DrawAspect="Content" ObjectID="_1304390675" r:id="rId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diametrul exterior De, la grosimea peretelui şi ovalitatea capetelor materialului tubular din care se confecţionează curba, vor fi conform SR EN 14870-1:201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Execuţia curb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bele se vor executa din ţeavă dreaptă prin îndoire la cald, cu metoda inducţiei magnetic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ţevile curbate trebuie să aibă în stare finită caracteristicile fizico – mecanice şi de sudabilitate ale materialului tubular din care se execut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dmite, în regiunea curbată, ovalitatea de maximum 5%, calculată cu formula:</w:t>
      </w:r>
    </w:p>
    <w:p>
      <w:pPr>
        <w:pStyle w:val="Normal"/>
        <w:spacing w:before="120" w:after="0"/>
        <w:ind w:left="216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Cs w:val="24"/>
        </w:rPr>
        <w:t>,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de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De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 şi De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. sunt dimensiunile maxime şi minime ale elipsei din secţiunea unde se măsoară ovalitatea. Se admite ca micşorarea diametrului să fie de max. 2,5%, în aceasta incluzându-se şi abateri de altă natură (de exemplu ondulaţiile mici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slăbirea peretelui în partea exterioară a curburii nu trebuie să depăşească 10% din grosimea peretelui, măsurată la capete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capetele ţevilor curbate vor fi tăiate perpendicular pe axa lor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pe suprafaţa ţevilor curbate nu se admit fisuri, îngroşări, suprapuneri de material, sufluri sau incluziuni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ţevile folosite pentru realizarea curbelor vor fi livrate preizolate cu polietilena extrudata tip „ N-v” (in constructie normala, grosimea stratului intarit „v”) conform SR EN ISO 21809/1:2011.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îndoire, sudura longitudinală a ţevii din care se confecţionează curba va fi poziţionată pe axa neutră de îndoire a ţev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e, dimensiuni, număr bucăţi (vezi tabele)</w:t>
      </w:r>
    </w:p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3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3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6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45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83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4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6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6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0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6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it-IT"/>
        </w:rPr>
        <w:t>Tabel nr. 1 - centralizator curbe la 9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5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273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625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7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  <w:lang w:val="en-GB"/>
              </w:rPr>
              <w:t>14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starea curbelor</w:t>
      </w:r>
    </w:p>
    <w:p>
      <w:pPr>
        <w:pStyle w:val="Normal"/>
        <w:ind w:firstLine="6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starea curbelor se va face în conformitate cu SR EN 14870-1:2011.</w:t>
      </w:r>
    </w:p>
    <w:p>
      <w:pPr>
        <w:pStyle w:val="Normal"/>
        <w:rPr>
          <w:rFonts w:ascii="Arial" w:hAnsi="Arial" w:cs="Arial"/>
          <w:b/>
          <w:b/>
          <w:strike/>
          <w:color w:val="000000"/>
          <w:szCs w:val="24"/>
        </w:rPr>
      </w:pPr>
      <w:r>
        <w:rPr>
          <w:rFonts w:cs="Arial" w:ascii="Arial" w:hAnsi="Arial"/>
          <w:b/>
          <w:strike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4"/>
        </w:rPr>
        <w:t>Control nedistructiv</w:t>
      </w:r>
    </w:p>
    <w:p>
      <w:pPr>
        <w:pStyle w:val="Normal"/>
        <w:ind w:firstLine="45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trolul nedistructiv se va aplica fiecărei curbe în parte, în faza finală de tratament termic. Acest control se va face astf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ual şi cu aparate obişnuite de verificat, a suprafeţei exterioare a curbei şi a caracteristicilor geometrice ale acestei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u particule magnetice, pe întreaga suprafaţă exterioară, incluzând sanfrenele pentru sudură. Înainte de control toată această suprafaţă se va curăţa de ţund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proba la presiune hidrostatică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Remedierea defectelor ad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ectele minore de suprafaţă pot fi îndepărtate prin polizare, cu condiţia să nu se intre sub grosimea minimă de perete admis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a remediată se va controla cu particule magnetice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sigurarea calităţ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bricantul curbelor va dovedi prin documente că este afiliat la sistemul de Asigurare / Controlul Calităţii. Conform ISO 900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bele vor fi livrate cu un certificat de calitat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Marcarea curbelor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Cs w:val="24"/>
        </w:rPr>
        <w:t>Fiecare curbă va fi marcată prin imprimare conform SR EN 14870-1:2011 la ambele capete: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notă comandă (Purchase order and item number)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stinaţia curbei definita prin: XX-YYY-ZZ, unde: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XX = tipul curbe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B-curbă prin inducţ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B-curbă la rece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YY = limita minimă de curgere a materialului curbei, în MPa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Z = caracteristicile mediului de lucr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-mediul neutru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-mediu specific agresivitate mică şi med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-mediu specific petrolier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S-mediu agresivitate mare (prezenţă de H2S, CO2, etc.)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etrul exterior a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osimea minimă de perete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ghiu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de şarjă la producător;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rFonts w:cs="Arial" w:ascii="Arial" w:hAnsi="Arial"/>
          <w:color w:val="000000"/>
          <w:szCs w:val="24"/>
        </w:rPr>
        <w:t xml:space="preserve">Nume fabricant sau producător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</w:t>
      <w:tab/>
      <w:tab/>
    </w: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6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6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1 ET.2+4</w:t>
    </w:r>
  </w:p>
  <w:p>
    <w:pPr>
      <w:pStyle w:val="Normal"/>
      <w:spacing w:lineRule="auto" w:line="240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2F2F2" w:val="clea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38810" cy="476885"/>
                <wp:effectExtent l="0" t="0" r="0" b="0"/>
                <wp:docPr id="2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Normal"/>
      <w:shd w:fill="FFFFFF" w:val="clear"/>
      <w:ind w:right="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;Times New Roman" w:hAnsi="Roman PS;Times New Roman" w:eastAsia="Times New Roman" w:cs="Roman PS;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ind w:firstLine="252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;Times New Roman" w:hAnsi="Roman PS;Times New Roman" w:cs="Roman PS;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33333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;Times New Roman" w:hAnsi="Roman PS;Times New Roman" w:cs="Roman PS;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aracter">
    <w:name w:val="Heading 3 Char Caracter"/>
    <w:qFormat/>
    <w:rPr>
      <w:rFonts w:ascii="Arial" w:hAnsi="Arial" w:cs="Arial"/>
      <w:b/>
      <w:sz w:val="24"/>
      <w:lang w:val="ro-RO" w:bidi="ar-SA"/>
    </w:rPr>
  </w:style>
  <w:style w:type="character" w:styleId="Longtext">
    <w:name w:val="long_text"/>
    <w:basedOn w:val="DefaultParagraphFont"/>
    <w:qFormat/>
    <w:rPr/>
  </w:style>
  <w:style w:type="character" w:styleId="CharChar">
    <w:name w:val=" Char Char"/>
    <w:qFormat/>
    <w:rPr>
      <w:rFonts w:ascii="Roman PS;Times New Roman" w:hAnsi="Roman PS;Times New Roman" w:cs="Roman PS;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;Times New Roman" w:hAnsi="Roman PS;Times New Roman" w:cs="Roman PS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;Times New Roman" w:hAnsi="Roman PS;Times New Roman" w:cs="Roman PS;Times New Roman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WWBodyText2">
    <w:name w:val="WW-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;Times New Roman" w:hAnsi="Roman PS;Times New Roman" w:cs="Roman PS;Times New Roman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W/LN/CB</dc:creator>
  <dc:description/>
  <cp:keywords>Ethan</cp:keywords>
  <dc:language>en-US</dc:language>
  <cp:lastModifiedBy>editie5</cp:lastModifiedBy>
  <cp:lastPrinted>2016-11-14T10:53:00Z</cp:lastPrinted>
  <dcterms:modified xsi:type="dcterms:W3CDTF">2018-08-23T09:35:00Z</dcterms:modified>
  <cp:revision>105</cp:revision>
  <dc:subject/>
  <dc:title>Ethan Frome</dc:title>
</cp:coreProperties>
</file>